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sz w:val="36"/>
          <w:szCs w:val="36"/>
        </w:rPr>
      </w:pPr>
      <w:r>
        <w:rPr>
          <w:rFonts w:cs="Times New Roman" w:ascii="Times New Roman" w:hAnsi="Times New Roman"/>
        </w:rPr>
        <w:t xml:space="preserve">                                </w:t>
      </w:r>
      <w:r>
        <w:rPr>
          <w:rFonts w:cs="Times New Roman" w:ascii="Times New Roman" w:hAnsi="Times New Roman"/>
          <w:b/>
          <w:bCs/>
          <w:sz w:val="36"/>
          <w:szCs w:val="36"/>
        </w:rPr>
        <w:t xml:space="preserve"> </w:t>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THÔNG CÁO BÁO CHÍ</w:t>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t>TẬP ĐOÀN WARNER BROS. INTERNATIONAL CINEMAS VÀ CÔNG TY TNHH PHIM THIÊN NGÂN CÔNG BỐ HỢP TÁC ĐẦU TƯ TẠI VIỆT NAM</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i/>
        </w:rPr>
        <w:t>Thành phố Hồ Chí Minh, ngày 14 tháng 03 năm 2006</w:t>
      </w:r>
      <w:r>
        <w:rPr>
          <w:rFonts w:cs="Times New Roman" w:ascii="Times New Roman" w:hAnsi="Times New Roman"/>
        </w:rPr>
        <w:t>, Tập đoàn điện ảnh quốc tế Warner Bros. và hãng phim Thiên Ngân Galaxy thông báo chính thức tiến hành hợp tác đầu tư trong xây dựng và vận hành cụm rạp nhiều phòng chiếu theo tiêu chuẩn quốc tế tại Việt Nam. Thông tin này đã được tuyên bố bởi ông Millard Ochs, Chủ tịch tập đoàn điện ảnh quốc tế Warner Bros. và ông Phan Tô Hồng Hải, người phát ngôn công ty phim Thiên Ngân Galaxy.</w:t>
      </w:r>
    </w:p>
    <w:p>
      <w:pPr>
        <w:pStyle w:val="Normal"/>
        <w:spacing w:lineRule="auto" w:line="360"/>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Xây dựng rạp tại Việt Nam là mục tiêu hàng đầu trong chiến lược kinh doanh của chúng tôi nhằm thúc đẩy lượng khán giả đến rạp trong những thị trường tiềm năng”, ông Orch nói, “Việt Nam là một quốc gia với dân số khoảng 80 triệu người nhưng hiện chỉ có khoảng 60 rạp đang hoạt động. Với tiêu chí xây dựng rạp theo tiêu chuẩn tiên tiến và hiện đại nhất, chúng tôi hy vọng sẽ không chỉ thúc đẩy thói quen xem phim tại rạp mà còn góp phần làm lớn mạnh nền công nghiệp điện ảnh của Việt Nam.”    </w:t>
      </w:r>
    </w:p>
    <w:p>
      <w:pPr>
        <w:pStyle w:val="Normal"/>
        <w:spacing w:lineRule="auto" w:line="360"/>
        <w:ind w:firstLine="720"/>
        <w:jc w:val="both"/>
        <w:rPr>
          <w:rFonts w:ascii="Times New Roman" w:hAnsi="Times New Roman" w:cs="Times New Roman"/>
        </w:rPr>
      </w:pPr>
      <w:r>
        <w:rPr>
          <w:rFonts w:cs="Times New Roman" w:ascii="Times New Roman" w:hAnsi="Times New Roman"/>
        </w:rPr>
        <w:t>Ông Paul Miller, Phó chủ tịch tập đoàn Warner Bors., cho biết: “Việt Nam là một thị trường điện ảnh đầy tiềm năng, hấp dẫn và đang trên đà phát triển. Trong việc hợp tác đầu tư cùng công ty phimThiên Ngân Galaxy, chúng tôi nhận thấy đây là một công ty đáp ứng mọi tiêu chí đề ra trong kinh doanh cũng như tiêu chuẩn dịch vụ. Chúng tôi mong muốn sự hợp tác lâu dài với họ để đem lại lợi ích cho cả 2 bên trong kinh doanh.”</w:t>
      </w:r>
    </w:p>
    <w:p>
      <w:pPr>
        <w:pStyle w:val="Normal"/>
        <w:spacing w:lineRule="auto" w:line="360"/>
        <w:ind w:firstLine="720"/>
        <w:jc w:val="both"/>
        <w:rPr/>
      </w:pPr>
      <w:r>
        <w:rPr>
          <w:rFonts w:cs="Times New Roman" w:ascii="Times New Roman" w:hAnsi="Times New Roman"/>
        </w:rPr>
        <w:t>Về kế hoạch hợp tác này, đại diện hãng Thiên Ngân, ông Phan Tô Hồng Hải, nhận xét: “Mục đích lâu dài của Thiên Ngân Galaxy là đem đến chất lượng và dịch vụ điện ảnh tốt nhất cho khách hàng để trở thành tập đoàn điện ảnh hàng đầu tại Việt Nam. Vì vậy chúng tôi quyết định hợp tác cùng Warner Bros., một trong những tập đoàn đa quốc gia hàng đầu kinh doanh trong lãnh vực điện ảnh không chỉ nổi tiếng ở Hollywood mà còn trên toàn thế giới. Chúng tôi cảm thấy vui mừng vì có một đối tác như vậy và cũng hướng tới một tương lai hợp tác lâu dài.”</w:t>
      </w:r>
    </w:p>
    <w:p>
      <w:pPr>
        <w:pStyle w:val="Normal"/>
        <w:spacing w:lineRule="auto" w:line="360"/>
        <w:ind w:firstLine="720"/>
        <w:jc w:val="both"/>
        <w:rPr>
          <w:rFonts w:ascii="Times New Roman" w:hAnsi="Times New Roman" w:cs="Times New Roman"/>
        </w:rPr>
      </w:pPr>
      <w:r>
        <w:rPr>
          <w:rFonts w:cs="Times New Roman" w:ascii="Times New Roman" w:hAnsi="Times New Roman"/>
        </w:rPr>
        <w:t>Những điều khoản chi tiết cho dự án đầu tiên trong sự hợp tác này vẫn còn tiếp tục được thảo luận và sẽ được công bố ngay khi hoàn thành.</w:t>
      </w:r>
    </w:p>
    <w:p>
      <w:pPr>
        <w:pStyle w:val="Normal"/>
        <w:spacing w:lineRule="auto" w:line="360"/>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360"/>
        <w:jc w:val="both"/>
        <w:rPr/>
      </w:pPr>
      <w:r>
        <w:rPr>
          <w:rFonts w:cs="Times New Roman" w:ascii="Times New Roman" w:hAnsi="Times New Roman"/>
          <w:b/>
          <w:bCs/>
          <w:u w:val="single"/>
        </w:rPr>
        <w:t>Thông tin về Warner Bros. International Cinemas</w:t>
      </w:r>
      <w:r>
        <w:rPr>
          <w:rFonts w:cs="Times New Roman" w:ascii="Times New Roman" w:hAnsi="Times New Roman"/>
        </w:rPr>
        <w:t xml:space="preserve">: Tập đoàn dày dạn kinh nghiệm trong cung cấp, xây dựng và kinh doanh rạp với tiêu chuẩn kỹ thuật tiên tiến trên toàn thế giới. Từ khi thành lập đến nay, Warner Bros. đã trở thành tập đoàn phương Tây đầu tiên xây dựng các cụm rạp hiện đại tại các thị trường tiềm năng trên thế giới, góp phần quan trọng để thúc đẩy sự phát triển cho công nghiệp điện ảnh. Từ năm1991 đến nay, Warner Bros đã xây dựng và quản lý hơn 170 rạp phim với hơn 1600 phòng chiếu trên 11 quốc gia bao gồm cả hệ thống Mann Theatres tại Mỹ, đồng thời WB cũng là tập đoàn phương Tây đầu tiên đầu tư xây dựng rạp tại Trung Quốc.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bCs/>
          <w:u w:val="single"/>
        </w:rPr>
        <w:t>Thông tin về Công ty TNHH phim Thiên Ngân Galaxy</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Công ty TNHH phim Thiên Ngân Galaxy là một trong những hãng phim tư nhân đầu tiên tại Việt Nam tham gia thị trường điện ảnh ngay khi nhà nước cho phép thành lập hãng phim tư nhân từ năm 2003. Đến nay, Thiên Ngân Galaxy đã trở thành nhà phát hành phim nước ngoài hàng đầu tại Việt Nam. Hãng phim Thiên Ngân Galaxy cũng đã gặt hái những thành công rõ rệt với các bộ phim mà hãng sản xuất như “Những Cô Gái Chân Dài”, “Nữ Tướng Cướp” và gần đây nhất là “2 trong 1”. Thiên Ngân Galaxy khai trương cụm rạp đầu tiên với 3 phòng chiếu với quy mô hiện đại nhất Việt Nam tại TPHCM vào tháng 5/2005.  </w:t>
      </w:r>
    </w:p>
    <w:p>
      <w:pPr>
        <w:pStyle w:val="Normal"/>
        <w:spacing w:lineRule="auto" w:line="360"/>
        <w:jc w:val="both"/>
        <w:rPr>
          <w:rFonts w:ascii="Times New Roman" w:hAnsi="Times New Roman" w:cs="Times New Roman"/>
          <w:lang w:val="vi-VN"/>
        </w:rPr>
      </w:pPr>
      <w:r>
        <w:rPr>
          <w:rFonts w:cs="Times New Roman" w:ascii="Times New Roman" w:hAnsi="Times New Roman"/>
          <w:lang w:val="vi-VN"/>
        </w:rPr>
      </w:r>
    </w:p>
    <w:p>
      <w:pPr>
        <w:pStyle w:val="Normal"/>
        <w:spacing w:lineRule="auto" w:line="360"/>
        <w:jc w:val="both"/>
        <w:rPr>
          <w:rFonts w:ascii="Times New Roman" w:hAnsi="Times New Roman" w:cs="Times New Roman"/>
          <w:b/>
          <w:b/>
          <w:bCs/>
          <w:i/>
          <w:i/>
          <w:iCs/>
          <w:sz w:val="20"/>
          <w:szCs w:val="20"/>
          <w:lang w:val="vi-V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i/>
          <w:iCs/>
          <w:sz w:val="20"/>
          <w:szCs w:val="20"/>
          <w:lang w:val="vi-VN"/>
        </w:rPr>
        <w:t>Để biết thêm thông tin chi tiết, xin vui lòng liên lạc với:</w:t>
      </w:r>
    </w:p>
    <w:p>
      <w:pPr>
        <w:pStyle w:val="Normal"/>
        <w:tabs>
          <w:tab w:val="clear" w:pos="720"/>
          <w:tab w:val="left" w:pos="1875" w:leader="none"/>
        </w:tabs>
        <w:spacing w:lineRule="auto" w:line="360"/>
        <w:jc w:val="both"/>
        <w:rPr/>
      </w:pPr>
      <w:r>
        <w:rPr>
          <w:rFonts w:cs="Times New Roman" w:ascii="Times New Roman" w:hAnsi="Times New Roman"/>
          <w:i/>
          <w:iCs/>
          <w:sz w:val="20"/>
          <w:szCs w:val="20"/>
        </w:rPr>
        <w:t>Ông Phan Tô Hồng Hải</w:t>
      </w:r>
      <w:r>
        <w:rPr>
          <w:rFonts w:cs="Times New Roman" w:ascii="Times New Roman" w:hAnsi="Times New Roman"/>
          <w:i/>
          <w:iCs/>
          <w:sz w:val="20"/>
          <w:szCs w:val="20"/>
          <w:lang w:val="vi-VN"/>
        </w:rPr>
        <w:tab/>
      </w:r>
    </w:p>
    <w:p>
      <w:pPr>
        <w:pStyle w:val="Normal"/>
        <w:spacing w:lineRule="auto" w:line="360"/>
        <w:jc w:val="both"/>
        <w:rPr/>
      </w:pPr>
      <w:r>
        <w:rPr>
          <w:rFonts w:cs="Times New Roman" w:ascii="Times New Roman" w:hAnsi="Times New Roman"/>
          <w:i/>
          <w:iCs/>
          <w:sz w:val="20"/>
          <w:szCs w:val="20"/>
          <w:lang w:val="vi-VN"/>
        </w:rPr>
        <w:t>Công ty TNHH Phim Thiên Ngân (Galaxy); 9/2 Tôn Đức Thắng, Q.1</w:t>
      </w:r>
    </w:p>
    <w:p>
      <w:pPr>
        <w:pStyle w:val="Normal"/>
        <w:spacing w:lineRule="auto" w:line="36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Tel: (08) 910 5619</w:t>
      </w:r>
    </w:p>
    <w:p>
      <w:pPr>
        <w:pStyle w:val="Normal"/>
        <w:spacing w:lineRule="auto" w:line="36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Mobile: 0903 993677</w:t>
      </w:r>
    </w:p>
    <w:p>
      <w:pPr>
        <w:pStyle w:val="Normal"/>
        <w:spacing w:lineRule="auto" w:line="36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t xml:space="preserve">Email: </w:t>
      </w:r>
      <w:hyperlink r:id="rId2">
        <w:r>
          <w:rPr>
            <w:rStyle w:val="InternetLink"/>
            <w:rFonts w:cs="Times New Roman" w:ascii="Times New Roman" w:hAnsi="Times New Roman"/>
            <w:i/>
            <w:iCs/>
            <w:sz w:val="20"/>
            <w:szCs w:val="20"/>
            <w:lang w:val="fr-FR"/>
          </w:rPr>
          <w:t>haipth@galaxy.com.vn</w:t>
        </w:r>
      </w:hyperlink>
    </w:p>
    <w:p>
      <w:pPr>
        <w:pStyle w:val="Normal"/>
        <w:spacing w:lineRule="auto" w:line="36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spacing w:lineRule="auto" w:line="360"/>
        <w:jc w:val="both"/>
        <w:rPr>
          <w:rFonts w:ascii="Times New Roman" w:hAnsi="Times New Roman" w:cs="Times New Roman"/>
          <w:i/>
          <w:i/>
          <w:iCs/>
          <w:sz w:val="20"/>
          <w:szCs w:val="20"/>
          <w:lang w:val="fr-FR"/>
        </w:rPr>
      </w:pPr>
      <w:r>
        <w:rPr>
          <w:rFonts w:cs="Times New Roman" w:ascii="Times New Roman" w:hAnsi="Times New Roman"/>
          <w:i/>
          <w:iCs/>
          <w:sz w:val="20"/>
          <w:szCs w:val="20"/>
          <w:lang w:val="fr-FR"/>
        </w:rPr>
      </w:r>
    </w:p>
    <w:p>
      <w:pPr>
        <w:pStyle w:val="Normal"/>
        <w:spacing w:lineRule="auto" w:line="360"/>
        <w:rPr>
          <w:rFonts w:ascii="Times New Roman" w:hAnsi="Times New Roman" w:cs="Times New Roman"/>
          <w:lang w:val="fr-FR"/>
        </w:rPr>
      </w:pPr>
      <w:r>
        <w:rPr>
          <w:rFonts w:cs="Times New Roman" w:ascii="Times New Roman" w:hAnsi="Times New Roman"/>
          <w:lang w:val="fr-FR"/>
        </w:rPr>
      </w:r>
    </w:p>
    <w:sectPr>
      <w:footerReference w:type="default" r:id="rId3"/>
      <w:footerReference w:type="first" r:id="rId4"/>
      <w:type w:val="nextPage"/>
      <w:pgSz w:w="12240" w:h="15840"/>
      <w:pgMar w:left="1800" w:right="180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ongvt@galaxy.com.v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0:26:00Z</dcterms:created>
  <dc:creator>User</dc:creator>
  <dc:description/>
  <dc:language>en-US</dc:language>
  <cp:lastModifiedBy>Ms_Huong</cp:lastModifiedBy>
  <cp:lastPrinted>2006-03-13T19:14:00Z</cp:lastPrinted>
  <dcterms:modified xsi:type="dcterms:W3CDTF">2006-03-14T04:01:00Z</dcterms:modified>
  <cp:revision>11</cp:revision>
  <dc:subject/>
  <dc:title>Coâng ty TNHH phim Thieân Ngaân                                                   TPHCM 10/03/06</dc:title>
</cp:coreProperties>
</file>